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81944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8711813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3616115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44490976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5631533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6242498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37188984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75333417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72807036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777062111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5118212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46162413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